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EBLI – 12 STANOWIS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LABORATORIUM BADAŃ EKSPERYMENTALNYCH BIOFEEDBACK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W BUDYNKU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</w:rPr>
        <w:t>PRZY UL. ARMII KRAJOWEJ 13/15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20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3-01-02T10:07:00Z</dcterms:modified>
  <cp:revision>3</cp:revision>
  <dc:subject/>
  <dc:title>Załącznik nr 2 </dc:title>
</cp:coreProperties>
</file>